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b/>
          <w:sz w:val="40"/>
          <w:szCs w:val="40"/>
          <w:u w:val="single"/>
        </w:rPr>
        <w:t>Vorindustrielle Arbeitswelt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  <w:u w:val="single"/>
        </w:rPr>
      </w:pPr>
      <w:r>
        <w:rPr>
          <w:rFonts w:cs="Calibri" w:ascii="Calibri" w:hAnsi="Calibri"/>
          <w:b/>
          <w:sz w:val="48"/>
          <w:szCs w:val="4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Handwerk / Zünft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usammenschluss der Handwerker (Zunftzwang!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itritt durch Geburt oder Kauf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gelten Preise, Löhne, Arbeitszeiten und kontrollierten die Qualität der Produkt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8"/>
          <w:szCs w:val="28"/>
        </w:rPr>
        <w:t>→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dadurch Vermeidung von Konkurrenz; jede Familie sollte ausreichende Einnahmen habe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Verlagswesen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htlich selbstständige Kleinproduzentenstellten selbst in ihrem eigenen Haus hauptsächlich Textil- aber auch Metallwaren her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Steuerung von Vertrieb &amp; Produktion durch Verlegerkaufleute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→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von großer Bedeutung für die Entstehung kapitalistischer Wirtschaftsweisen (dezentrale Produktion am Markt, nicht am Eigenverbrauch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Subsistenzwirtschaft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auptsächlich in Agrargesellschaf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duktion von Gütern zur Selbstversorgung (z.B. Ackerbau, Viehzucht … 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Manufakturwesen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  <w:szCs w:val="28"/>
        </w:rPr>
        <w:t>= Großbetrieb, in dem mit handwerklichen Methoden, aber bereits mit Arbeitsteilung gearbeitet wird (meist Herstellung von Luxusartikel) → Steigerung der Produktivität, bessere Kontrolle der Arbeitskräfte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→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typisch für </w:t>
      </w:r>
      <w:r>
        <w:rPr>
          <w:rFonts w:cs="Calibri" w:ascii="Calibri" w:hAnsi="Calibri"/>
          <w:b/>
          <w:sz w:val="28"/>
          <w:szCs w:val="28"/>
        </w:rPr>
        <w:t>merkantilistische Wirtschaftpolitik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örderung des Exports; Verringerung des Imports durch Zollpoliti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gierung greift dabei stark in Wirtschaftsleben ein und verleiht investitionsbereiten Unternehmen staatl. Privilegien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1:00Z</dcterms:created>
  <dc:creator>rmg</dc:creator>
  <dc:description/>
  <cp:keywords/>
  <dc:language>en-US</dc:language>
  <cp:lastModifiedBy>rmg</cp:lastModifiedBy>
  <dcterms:modified xsi:type="dcterms:W3CDTF">2010-11-26T11:52:00Z</dcterms:modified>
  <cp:revision>2</cp:revision>
  <dc:subject/>
  <dc:title/>
</cp:coreProperties>
</file>